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05 июля 2018 года</w:t>
        <w:tab/>
        <w:t>№</w:t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ОМВД России по Шилкинскому району  по пресечению незаконного оборота наркотиков и психотропных веществ на территории  муниципального района «Шилкинский район»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отчет начальника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итушкина С.В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работе ОМВД России по Шилкинскому району  по пресечению незаконного оборота наркотиков и психотропных веществ на территории  муниципального района «Шилкинский район», Совет муниципального района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Отчет  начальника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 работе ОМВД России по Шилкинскому району  по пресечению незаконного оборота наркотиков и психотропных веществ на территории  муниципального района «Шилкинский район»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09:00Z</dcterms:created>
  <dc:creator>Шилка</dc:creator>
  <dc:description/>
  <cp:keywords/>
  <dc:language>en-US</dc:language>
  <cp:lastModifiedBy>UserXP</cp:lastModifiedBy>
  <cp:lastPrinted>2018-02-26T11:49:00Z</cp:lastPrinted>
  <dcterms:modified xsi:type="dcterms:W3CDTF">2018-06-26T05:09:00Z</dcterms:modified>
  <cp:revision>2</cp:revision>
  <dc:subject/>
  <dc:title> </dc:title>
</cp:coreProperties>
</file>